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overcraft Projec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ls needed: an old or discarded CD, hot glue gun, one thread spindle or something similar, and one ballo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5080" y="113760"/>
                            <a:ext cx="4570560" cy="2514600"/>
                          </a:xfrm>
                        </wpg:grpSpPr>
                        <wps:wsp>
                          <wps:cNvSpPr/>
                          <wps:spPr>
                            <a:xfrm>
                              <a:off x="0" y="571320"/>
                              <a:ext cx="1942560" cy="194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371600"/>
                              <a:ext cx="34236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2513880"/>
                              <a:ext cx="1942560" cy="7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8280" y="2170800"/>
                              <a:ext cx="3423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0440" y="182736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3520" y="1256400"/>
                              <a:ext cx="5709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ot Gl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3680" y="148500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160" y="0"/>
                              <a:ext cx="570960" cy="2055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7640" y="799200"/>
                              <a:ext cx="10281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hread Spind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040" y="113400"/>
                              <a:ext cx="57096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allo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8280" y="1828080"/>
                              <a:ext cx="72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720">
                                  <a:moveTo>
                                    <a:pt x="0" y="0"/>
                                  </a:moveTo>
                                  <a:cubicBezTo>
                                    <a:pt x="0" y="300"/>
                                    <a:pt x="0" y="600"/>
                                    <a:pt x="0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1360" y="1828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8280" y="1828080"/>
                              <a:ext cx="3423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080" y="228600"/>
                              <a:ext cx="456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80">
                                  <a:moveTo>
                                    <a:pt x="0" y="0"/>
                                  </a:moveTo>
                                  <a:cubicBezTo>
                                    <a:pt x="60" y="90"/>
                                    <a:pt x="120" y="180"/>
                                    <a:pt x="180" y="180"/>
                                  </a:cubicBezTo>
                                  <a:cubicBezTo>
                                    <a:pt x="240" y="180"/>
                                    <a:pt x="270" y="0"/>
                                    <a:pt x="360" y="0"/>
                                  </a:cubicBezTo>
                                  <a:cubicBezTo>
                                    <a:pt x="450" y="0"/>
                                    <a:pt x="585" y="90"/>
                                    <a:pt x="72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875520"/>
                              <a:ext cx="159948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780">
                                  <a:moveTo>
                                    <a:pt x="2520" y="60"/>
                                  </a:moveTo>
                                  <a:cubicBezTo>
                                    <a:pt x="2475" y="30"/>
                                    <a:pt x="2430" y="0"/>
                                    <a:pt x="2340" y="60"/>
                                  </a:cubicBezTo>
                                  <a:cubicBezTo>
                                    <a:pt x="2250" y="120"/>
                                    <a:pt x="2280" y="330"/>
                                    <a:pt x="1980" y="420"/>
                                  </a:cubicBezTo>
                                  <a:cubicBezTo>
                                    <a:pt x="1680" y="510"/>
                                    <a:pt x="870" y="540"/>
                                    <a:pt x="540" y="600"/>
                                  </a:cubicBezTo>
                                  <a:cubicBezTo>
                                    <a:pt x="210" y="660"/>
                                    <a:pt x="90" y="750"/>
                                    <a:pt x="0" y="7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3680" y="1028520"/>
                              <a:ext cx="151920" cy="11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800">
                                  <a:moveTo>
                                    <a:pt x="30" y="0"/>
                                  </a:moveTo>
                                  <a:cubicBezTo>
                                    <a:pt x="105" y="105"/>
                                    <a:pt x="180" y="210"/>
                                    <a:pt x="210" y="360"/>
                                  </a:cubicBezTo>
                                  <a:cubicBezTo>
                                    <a:pt x="240" y="510"/>
                                    <a:pt x="240" y="720"/>
                                    <a:pt x="210" y="900"/>
                                  </a:cubicBezTo>
                                  <a:cubicBezTo>
                                    <a:pt x="180" y="1080"/>
                                    <a:pt x="60" y="1290"/>
                                    <a:pt x="30" y="1440"/>
                                  </a:cubicBezTo>
                                  <a:cubicBezTo>
                                    <a:pt x="0" y="1590"/>
                                    <a:pt x="15" y="1695"/>
                                    <a:pt x="3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1371600"/>
                              <a:ext cx="148536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540">
                                  <a:moveTo>
                                    <a:pt x="2340" y="0"/>
                                  </a:moveTo>
                                  <a:cubicBezTo>
                                    <a:pt x="2265" y="165"/>
                                    <a:pt x="2190" y="330"/>
                                    <a:pt x="1980" y="360"/>
                                  </a:cubicBezTo>
                                  <a:cubicBezTo>
                                    <a:pt x="1770" y="390"/>
                                    <a:pt x="1410" y="150"/>
                                    <a:pt x="1080" y="180"/>
                                  </a:cubicBezTo>
                                  <a:cubicBezTo>
                                    <a:pt x="750" y="210"/>
                                    <a:pt x="375" y="375"/>
                                    <a:pt x="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960" y="1485000"/>
                              <a:ext cx="57096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620">
                                  <a:moveTo>
                                    <a:pt x="0" y="0"/>
                                  </a:moveTo>
                                  <a:cubicBezTo>
                                    <a:pt x="165" y="75"/>
                                    <a:pt x="330" y="150"/>
                                    <a:pt x="360" y="360"/>
                                  </a:cubicBezTo>
                                  <a:cubicBezTo>
                                    <a:pt x="390" y="570"/>
                                    <a:pt x="90" y="1050"/>
                                    <a:pt x="180" y="1260"/>
                                  </a:cubicBezTo>
                                  <a:cubicBezTo>
                                    <a:pt x="270" y="1470"/>
                                    <a:pt x="585" y="1545"/>
                                    <a:pt x="900" y="16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560" y="1314360"/>
                              <a:ext cx="1066320" cy="119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1890">
                                  <a:moveTo>
                                    <a:pt x="0" y="90"/>
                                  </a:moveTo>
                                  <a:cubicBezTo>
                                    <a:pt x="225" y="45"/>
                                    <a:pt x="450" y="0"/>
                                    <a:pt x="720" y="90"/>
                                  </a:cubicBezTo>
                                  <a:cubicBezTo>
                                    <a:pt x="990" y="180"/>
                                    <a:pt x="1560" y="330"/>
                                    <a:pt x="1620" y="630"/>
                                  </a:cubicBezTo>
                                  <a:cubicBezTo>
                                    <a:pt x="1680" y="930"/>
                                    <a:pt x="1380" y="1410"/>
                                    <a:pt x="1080" y="18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1942200"/>
                              <a:ext cx="4564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420">
                                  <a:moveTo>
                                    <a:pt x="720" y="0"/>
                                  </a:moveTo>
                                  <a:cubicBezTo>
                                    <a:pt x="600" y="150"/>
                                    <a:pt x="480" y="300"/>
                                    <a:pt x="360" y="360"/>
                                  </a:cubicBezTo>
                                  <a:cubicBezTo>
                                    <a:pt x="240" y="420"/>
                                    <a:pt x="120" y="390"/>
                                    <a:pt x="0" y="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080" y="2055960"/>
                              <a:ext cx="3042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720">
                                  <a:moveTo>
                                    <a:pt x="60" y="0"/>
                                  </a:moveTo>
                                  <a:cubicBezTo>
                                    <a:pt x="30" y="135"/>
                                    <a:pt x="0" y="270"/>
                                    <a:pt x="60" y="360"/>
                                  </a:cubicBezTo>
                                  <a:cubicBezTo>
                                    <a:pt x="120" y="450"/>
                                    <a:pt x="360" y="480"/>
                                    <a:pt x="420" y="540"/>
                                  </a:cubicBezTo>
                                  <a:cubicBezTo>
                                    <a:pt x="480" y="600"/>
                                    <a:pt x="450" y="660"/>
                                    <a:pt x="420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79;top:179;width:7197;height:3959">
                  <v:oval id="shape_0" fillcolor="white" stroked="t" o:allowincell="f" style="position:absolute;left:1079;top:1079;width:3058;height:30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38;top:2339;width:538;height:53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18,4138" to="8276,4138" stroked="t" o:allowincell="f" style="position:absolute;mso-position-horizontal-relative:char">
                    <v:stroke color="black" weight="316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478;top:3598;width:538;height:53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497;top:3057;width:71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37;top:2158;width:89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ot Gl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2518;top:2518;width:178;height:1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98;top:179;width:898;height:323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217;top:1438;width:161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hread Spind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57;top:358;width:89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allo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1,720" path="m0,0c0,300,0,600,0,720e" stroked="t" o:allowincell="f" style="position:absolute;left:6478;top:3058;width:0;height:71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7018,3058" to="7018,35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478;top:3058;width:538;height:5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720,180" path="m0,0c60,90,120,180,180,180c240,180,270,0,360,0c450,0,585,90,720,180e" stroked="t" o:allowincell="f" style="position:absolute;left:5758;top:539;width:718;height:17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20,780" path="m2520,60c2475,30,2430,0,2340,60c2250,120,2280,330,1980,420c1680,510,870,540,540,600c210,660,90,750,0,780e" stroked="t" o:allowincell="f" style="position:absolute;left:2698;top:1558;width:2518;height:77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0,1800" path="m30,0c105,105,180,210,210,360c240,510,240,720,210,900c180,1080,60,1290,30,1440c0,1590,15,1695,30,1800e" stroked="t" o:allowincell="f" style="position:absolute;left:6628;top:1799;width:238;height:179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340,540" path="m2340,0c2265,165,2190,330,1980,360c1770,390,1410,150,1080,180c750,210,375,375,0,540e" stroked="t" o:allowincell="f" style="position:absolute;left:2698;top:2339;width:2338;height:53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0,1620" path="m0,0c165,75,330,150,360,360c390,570,90,1050,180,1260c270,1470,585,1545,900,1620e" stroked="t" o:allowincell="f" style="position:absolute;left:5578;top:2518;width:898;height:161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80,1890" path="m0,90c225,45,450,0,720,90c990,180,1560,330,1620,630c1680,930,1380,1410,1080,1890e" stroked="t" o:allowincell="f" style="position:absolute;left:5938;top:2249;width:1678;height:188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20,420" path="m720,0c600,150,480,300,360,360c240,420,120,390,0,360e" stroked="t" o:allowincell="f" style="position:absolute;left:3778;top:3238;width:718;height:41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0,720" path="m60,0c30,135,0,270,60,360c120,450,360,480,420,540c480,600,450,660,420,720e" stroked="t" o:allowincell="f" style="position:absolute;left:4978;top:3417;width:478;height:71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20:37:00Z</dcterms:created>
  <dc:creator>John Caranci</dc:creator>
  <dc:description/>
  <cp:keywords/>
  <dc:language>en-US</dc:language>
  <cp:lastModifiedBy>John Caranci</cp:lastModifiedBy>
  <dcterms:modified xsi:type="dcterms:W3CDTF">2013-04-13T20:37:00Z</dcterms:modified>
  <cp:revision>2</cp:revision>
  <dc:subject/>
  <dc:title>Hovercraft Project</dc:title>
</cp:coreProperties>
</file>